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201930</wp:posOffset>
                </wp:positionV>
                <wp:extent cx="5111115" cy="5175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11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Technická zpráv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45pt;height:40.75pt;mso-wrap-distance-left:7.1pt;mso-wrap-distance-right:7.1pt;mso-wrap-distance-top:0pt;mso-wrap-distance-bottom:0pt;margin-top:15.9pt;mso-position-vertical-relative:text;margin-left: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Technická zpráva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6-131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6-131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uben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uben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column">
                  <wp:posOffset>-609600</wp:posOffset>
                </wp:positionH>
                <wp:positionV relativeFrom="paragraph">
                  <wp:posOffset>900430</wp:posOffset>
                </wp:positionV>
                <wp:extent cx="5943600" cy="105791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28"/>
                                <w:szCs w:val="28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>Obslužné lávk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83.3pt;mso-wrap-distance-left:7.1pt;mso-wrap-distance-right:7.1pt;mso-wrap-distance-top:0pt;mso-wrap-distance-bottom:0pt;margin-top:70.9pt;mso-position-vertical-relative:text;margin-left:-4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"/>
                        <w:spacing w:lineRule="auto" w:line="240"/>
                        <w:ind w:left="760" w:hanging="0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 w:val="28"/>
                          <w:szCs w:val="28"/>
                          <w:lang w:eastAsia="cs-CZ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  <w:lang w:eastAsia="cs-C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32"/>
                          <w:szCs w:val="32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32"/>
                          <w:szCs w:val="32"/>
                        </w:rPr>
                        <w:t xml:space="preserve">        </w:t>
                      </w: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>Obslužné lávk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4/17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.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kancelář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15670" cy="101663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670" cy="1016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95pt;height:79.95pt" filled="f" o:ole="">
                                        <v:imagedata r:id="rId5" o:title=""/>
                                      </v:shape>
                                      <o:OLEObject Type="Embed" ProgID="" ShapeID="ole_rId4" DrawAspect="Content" ObjectID="_1706639819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pt;height:80.0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95pt;height:79.95pt" filled="f" o:ole="">
                                  <v:imagedata r:id="rId7" o:title=""/>
                                </v:shape>
                                <o:OLEObject Type="Embed" ProgID="" ShapeID="ole_rId6" DrawAspect="Content" ObjectID="_950508025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kázka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ýstavba inženýrských sítí v prostoru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latinice –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bsah</w:t>
              <w:tab/>
            </w:r>
          </w:p>
        </w:tc>
        <w:tc>
          <w:tcPr>
            <w:tcW w:w="445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chnická zpráva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ednatel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-6-13117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ředmětem projektové dokumentace je návrh ocelových konstrukcí obslužných plošin mezi základy horkovodu pro obsluhu ventilů a ostatního zařízení potrubí. Dokumentace pro provedení stavby (DPS) je zpracována v rámci akce Výstavba inženýrských sítí v prostoru Slatinice - produktovody a trubní sítě, TZ 06 Horkovod, Stavební část - ocelové konstrukce, Obslužné plošin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>Podkladem pro zhotovení projektové dokumentace byly následovně specifikované výkresy a dokumenty: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Uzel Hořeny – dispozice, BPO-0-90383, leden 2017,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Detaily napojovaných míst, BPO-1-90252, leden 2017,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Sekční uzávěry SU1, BPO-1-95976, březen 2017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á se o čtyři ocelové konstrukce obslužných plošin, které jsou umístěné v trase horkovodu. Trasu tvoří celkem tři izolovaná potrubí DN 600 + DN 600 + DN 800. Plošiny jsou určeny pro umožnění přístupu obsluhy k ventilům a ostatnímu technickému zařízení na potrubí ve výšce 2,50 m od okolního terénu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2-GS-A,B a 1/1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ošina mezi základy potrubí 2-GS-A,B a 1/1-SS-A,B,C je umístěna na osm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0 a KO-5-08211. 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2-GS-A,B a 1/1-SS-A,B,C, je </w:t>
      </w:r>
      <w:r>
        <w:rPr>
          <w:rFonts w:cs="Arial" w:ascii="Arial" w:hAnsi="Arial"/>
          <w:b/>
          <w:sz w:val="20"/>
        </w:rPr>
        <w:t>2.9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60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6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2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2-GS-A,B a 1/1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1/1-SS-A,B,C a 1-FP-A,B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1/1-SS-A,B,C a 1-FP-A,B je umístěna na pěti základových betonových patkách z C 25/30 - XC4,XF3  (beton ČSN EN 206 a ČSN P 73 2404) s štěrkopískovým hutněným podsypem (Id=0,85) a jedné patce potrubí horkovodu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2 a KO-5-08213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1/1-SS-A,B,C a 1-FP-A,B, je </w:t>
      </w:r>
      <w:r>
        <w:rPr>
          <w:rFonts w:cs="Arial" w:ascii="Arial" w:hAnsi="Arial"/>
          <w:b/>
          <w:sz w:val="20"/>
        </w:rPr>
        <w:t>2.25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45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1/1-SS-A,B,C a 1-FP-A,B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53-SS-A,B,C a 54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53-SS-A,B,C a 54-SS-A,B,C je umístěna na pět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(resp. U 200) o průchodné šířce 0,60 m (šířka plošiny 600 mm je požadavkem zadavatele dokumentace)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4 a KO-5-08215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53-SS-A,B,C a 54-SS-A,B,C, je </w:t>
      </w:r>
      <w:r>
        <w:rPr>
          <w:rFonts w:cs="Arial" w:ascii="Arial" w:hAnsi="Arial"/>
          <w:b/>
          <w:sz w:val="20"/>
        </w:rPr>
        <w:t>2.8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42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53-SS-A,B,C a 54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142-SS-A,B,C a 143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142-SS-A,B,C a 143-SS-A,B,C je umístěna na pět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6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142-SS-A,B,C a 143-SS-A,B,C, je </w:t>
      </w:r>
      <w:r>
        <w:rPr>
          <w:rFonts w:cs="Arial" w:ascii="Arial" w:hAnsi="Arial"/>
          <w:b/>
          <w:sz w:val="20"/>
        </w:rPr>
        <w:t>1.9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375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142-SS-A,B,C a 143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>Veškeré prvky ocelových konstrukcí obslužných plošin jsou uvažovány z oceli třídy S 235 podle normy EN 10025.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Ocelové konstrukce obslužných plošin zařazujeme podle ČSN EN 1090-2 Provádění ocelových konstrukcí - část 2: technické požadavky na ocelové konstrukce do třídy provedení: </w:t>
      </w:r>
      <w:r>
        <w:rPr>
          <w:rFonts w:cs="Arial" w:ascii="Arial" w:hAnsi="Arial"/>
          <w:b/>
          <w:sz w:val="20"/>
        </w:rPr>
        <w:t>EXC1</w:t>
      </w:r>
      <w:r>
        <w:rPr>
          <w:rFonts w:cs="Arial" w:ascii="Arial" w:hAnsi="Arial"/>
          <w:sz w:val="20"/>
        </w:rPr>
        <w:t xml:space="preserve"> (Norma ČSN EN 1090-2  platí pro provádění všech typů ocelových nosných konstrukcí a splňuje zásady a požadavky na bezpečnost a použitelnost konstrukcí a základní ustanovení pro jejich navrhování a posuzování, uvedené v ČSN EN 1990: Zásady navrhování konstrukcí). 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čení všeobecných tolerancí pro svařované konstrukce dle ČSN EN ISO 13920: EN ISO 13920-BF (Norma ČSN EN ISO 13920 stanovuje všeobecné tolerance délkových a úhlových rozměrů, tvaru a polohy svařovaných konstrukcí ve čtyřech tolerančních třídách. Všeobecné tolerance délkových a úhlových rozměrů, geometrické tolerance (tolerance tvaru a polohy) uvedené v normě platí pro svařence, svařované dílenské sestavy, svařované konstrukce apod. V normě jsou uvedeny zásady kontroly a měření délkových a úhlových rozměrů, přímosti, rovinnosti a rovnoběžnosti).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Nátěrový systém prvků ocelových konstrukcí bude proveden kvalitativně v souladu s nátěrovým systémem, používaným v rámci provozů Vršanská uhelná a.s., pro obdobné konstrukce (kategorie korozní agresivity C4 dle ISO 12944, požadovaná střední životnost 10-15 let). Doporučená minimální celková tloušťka suchého nátěrového filmu je 240 </w:t>
      </w:r>
      <w:r>
        <w:rPr>
          <w:rFonts w:cs="Arial" w:ascii="Symbol" w:hAnsi="Symbol"/>
          <w:sz w:val="20"/>
        </w:rPr>
        <w:t></w:t>
      </w:r>
      <w:r>
        <w:rPr>
          <w:rFonts w:cs="Arial" w:ascii="Arial" w:hAnsi="Arial"/>
          <w:sz w:val="20"/>
        </w:rPr>
        <w:t>m (základní vrstva + potřebný počet vrchních vrstev ochranného nátěrového systému)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Návrh konkrétního technologického postupu pro realizaci ochranného systému ocelových konstrukcí obslužných plošin: 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odstranění olejů a mastnot vhodným detergementem (chemickým čistícím prostředkem), soli a ostatní nečistoty se odstraní omytím vysokotlakou vodou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>- po vyschnutí konstrukci otryskat na Sa 2,5 - základní stupeň očištění povrchu dle ISO 8501-1  (</w:t>
      </w:r>
      <w:r>
        <w:rPr>
          <w:rFonts w:cs="Arial" w:ascii="Arial" w:hAnsi="Arial"/>
          <w:color w:val="252525"/>
          <w:sz w:val="20"/>
          <w:shd w:fill="FFFFFF" w:val="clear"/>
        </w:rPr>
        <w:t>čištění tryskáním na téměř čistý kov, odstraní se viditelné okuje, rez a jiné nečistoty, jakékoliv zbývající stopy znečištění se jeví pouze jako lehké skvrny ve formě ploch nebo pásů</w:t>
      </w:r>
      <w:r>
        <w:rPr>
          <w:rFonts w:cs="Arial" w:ascii="Arial" w:hAnsi="Arial"/>
          <w:sz w:val="20"/>
        </w:rPr>
        <w:t>)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- aplikace nátěrového systému ve třech </w:t>
      </w:r>
      <w:r>
        <w:rPr>
          <w:rFonts w:cs="Arial" w:ascii="Arial" w:hAnsi="Arial"/>
          <w:b/>
          <w:sz w:val="20"/>
        </w:rPr>
        <w:t>kontrolovatelných</w:t>
      </w:r>
      <w:r>
        <w:rPr>
          <w:rFonts w:cs="Arial" w:ascii="Arial" w:hAnsi="Arial"/>
          <w:sz w:val="20"/>
        </w:rPr>
        <w:t xml:space="preserve"> krocích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 xml:space="preserve">1) první vrstva nátěrové hmoty, která kombinuje relativně vysoký obsah sušiny s krátkou dobou schnutí (např. </w:t>
      </w:r>
      <w:r>
        <w:rPr>
          <w:rFonts w:eastAsia="ArialMT;MS Mincho" w:cs="Arial" w:ascii="Arial" w:hAnsi="Arial"/>
          <w:sz w:val="20"/>
          <w:lang w:eastAsia="cs-CZ"/>
        </w:rPr>
        <w:t>šedý odstín</w:t>
      </w:r>
      <w:r>
        <w:rPr>
          <w:rFonts w:cs="Arial" w:ascii="Arial" w:hAnsi="Arial"/>
          <w:sz w:val="20"/>
          <w:shd w:fill="FFFFFF" w:val="clear"/>
        </w:rPr>
        <w:t xml:space="preserve">) - aplikace </w:t>
      </w:r>
      <w:r>
        <w:rPr>
          <w:rFonts w:cs="Arial" w:ascii="Arial" w:hAnsi="Arial"/>
          <w:b/>
          <w:sz w:val="20"/>
          <w:shd w:fill="FFFFFF" w:val="clear"/>
        </w:rPr>
        <w:t xml:space="preserve">9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 xml:space="preserve">, 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>2) druhá vrstva nátěrové hmoty, která kombinuje relativně vysoký obsah sušiny s krátkou dobou schnutí (</w:t>
      </w:r>
      <w:r>
        <w:rPr>
          <w:rFonts w:eastAsia="ArialMT;MS Mincho" w:cs="Arial" w:ascii="Arial" w:hAnsi="Arial"/>
          <w:sz w:val="20"/>
          <w:lang w:eastAsia="cs-CZ"/>
        </w:rPr>
        <w:t>odlišný odstín od základní vrstvy</w:t>
      </w:r>
      <w:r>
        <w:rPr>
          <w:rFonts w:cs="Arial" w:ascii="Arial" w:hAnsi="Arial"/>
          <w:sz w:val="20"/>
          <w:shd w:fill="FFFFFF" w:val="clear"/>
        </w:rPr>
        <w:t xml:space="preserve">) - aplikace </w:t>
      </w:r>
      <w:r>
        <w:rPr>
          <w:rFonts w:cs="Arial" w:ascii="Arial" w:hAnsi="Arial"/>
          <w:b/>
          <w:sz w:val="20"/>
          <w:shd w:fill="FFFFFF" w:val="clear"/>
        </w:rPr>
        <w:t xml:space="preserve">9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>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>3) třetí vrstva nátěrové hmoty s dobrou stálostí barevného odstínu a lesku (</w:t>
      </w:r>
      <w:r>
        <w:rPr>
          <w:rFonts w:cs="Arial" w:ascii="Arial" w:hAnsi="Arial"/>
          <w:sz w:val="20"/>
        </w:rPr>
        <w:t xml:space="preserve">odstín </w:t>
      </w:r>
      <w:r>
        <w:rPr>
          <w:rFonts w:cs="Arial" w:ascii="Arial" w:hAnsi="Arial"/>
          <w:b/>
          <w:sz w:val="20"/>
        </w:rPr>
        <w:t>RAL 5017</w:t>
      </w:r>
      <w:r>
        <w:rPr>
          <w:rFonts w:cs="Arial" w:ascii="Arial" w:hAnsi="Arial"/>
          <w:sz w:val="20"/>
          <w:shd w:fill="FFFFFF" w:val="clear"/>
        </w:rPr>
        <w:t xml:space="preserve"> dopravní modrá) - aplikace </w:t>
      </w:r>
      <w:r>
        <w:rPr>
          <w:rFonts w:cs="Arial" w:ascii="Arial" w:hAnsi="Arial"/>
          <w:b/>
          <w:sz w:val="20"/>
          <w:shd w:fill="FFFFFF" w:val="clear"/>
        </w:rPr>
        <w:t xml:space="preserve">6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>.</w:t>
      </w:r>
    </w:p>
    <w:p>
      <w:pPr>
        <w:pStyle w:val="Normal"/>
        <w:numPr>
          <w:ilvl w:val="0"/>
          <w:numId w:val="0"/>
        </w:numPr>
        <w:spacing w:lineRule="auto" w:line="348"/>
        <w:ind w:firstLine="709"/>
        <w:jc w:val="both"/>
        <w:outlineLvl w:val="0"/>
        <w:rPr>
          <w:rFonts w:ascii="Arial" w:hAnsi="Arial" w:cs="Arial"/>
          <w:sz w:val="20"/>
          <w:shd w:fill="FFFFFF" w:val="clear"/>
        </w:rPr>
      </w:pPr>
      <w:r>
        <w:rPr>
          <w:rFonts w:cs="Arial" w:ascii="Arial" w:hAnsi="Arial"/>
          <w:sz w:val="20"/>
          <w:shd w:fill="FFFFFF" w:val="clear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567" w:top="1560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317/DPS</w:t>
      <w:tab/>
      <w:tab/>
      <w:t>KO-6-127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2z1">
    <w:name w:val="WW8Num2z1"/>
    <w:qFormat/>
    <w:rPr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tarSymbol;MS Mincho" w:hAnsi="StarSymbol;MS Mincho" w:cs="StarSymbol;MS Minch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Courier New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OpenSymbol;Arial Unicode MS" w:hAnsi="OpenSymbol;Arial Unicode MS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;Arial Unicode MS" w:hAnsi="OpenSymbol;Arial Unicode MS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u w:val="none"/>
    </w:rPr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2:57:00Z</dcterms:created>
  <dc:creator>Jana Boršiová</dc:creator>
  <dc:description/>
  <cp:keywords/>
  <dc:language>en-US</dc:language>
  <cp:lastModifiedBy>Macholdová Eva</cp:lastModifiedBy>
  <cp:lastPrinted>2014-05-28T07:46:00Z</cp:lastPrinted>
  <dcterms:modified xsi:type="dcterms:W3CDTF">2017-04-20T10:38:00Z</dcterms:modified>
  <cp:revision>51</cp:revision>
  <dc:subject/>
  <dc:title>tz-uvod</dc:title>
</cp:coreProperties>
</file>